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2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崭新一朵含风露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百花落尽梅独开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也谈文本细读</w:t>
      </w:r>
    </w:p>
    <w:p>
      <w:pPr>
        <w:pStyle w:val="Normal"/>
        <w:widowControl/>
        <w:spacing w:lineRule="exact" w:line="4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金坛市华城实验小学    朱小薇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何谓“文本细读”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朱光潜先生说：“慢慢走，欣赏啊！”，流连文本，细品慢尝，不急不躁，不温不火。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瑶先生说：“在汉语中出生入死。”文本是“有容乃大”的独特领域，“仁者见仁，智者见智”，但最终要的是从文本中读得自我，超越自我，在品读中体验幸福的折磨和痛苦的享受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南帆先生说：“文本细读就是沉入词语”，跟文本亲密接触，穿行在多重话语之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则认为：“文本细读”是一方生机勃勃、春意盎然的小园，是我们小语人绝对不可或缺的空间。它饱含着小语人年深日久的苦苦求索，表现为小语课堂的理性回归。作为小语人自当做到“小园香径独徘徊”，而后方能得到“百花落尽菊独开”，找到作用于课堂的最为有效的方略。那么，文本细读具体应该怎样操作呢？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倾听词语拔节的轻响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Arial"/>
          <w:color w:val="000000"/>
          <w:sz w:val="24"/>
          <w:lang w:eastAsia="zh-CN"/>
        </w:rPr>
        <w:t>细读文本关键在潜心涵咏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ascii="宋体;SimSun" w:hAnsi="宋体;SimSun" w:cs="Arial"/>
          <w:color w:val="000000"/>
          <w:sz w:val="24"/>
          <w:lang w:eastAsia="zh-CN"/>
        </w:rPr>
        <w:t>涵咏必须从语言文字入手。</w:t>
      </w:r>
      <w:r>
        <w:rPr>
          <w:rFonts w:ascii="宋体;SimSun" w:hAnsi="宋体;SimSun" w:cs="宋体;SimSun"/>
          <w:color w:val="000000"/>
          <w:kern w:val="0"/>
          <w:sz w:val="24"/>
        </w:rPr>
        <w:t>孙双金老师说：“语言有温度，字词知冷暖。”细读文本首先必须关注词语，词语总在拔节，细心的读者总能听到它轻微的声响。只有关注了词语，才能做到“语语悟其神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关注课题中的词语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课题往往是文眼。</w:t>
      </w:r>
      <w:r>
        <w:rPr>
          <w:rFonts w:ascii="宋体;SimSun" w:hAnsi="宋体;SimSun" w:cs="宋体;SimSun"/>
          <w:color w:val="000000"/>
          <w:sz w:val="24"/>
        </w:rPr>
        <w:t>如《梅花魂》的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魂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字，画龙点睛，借助一幅梅花图，表达的则是一生恋国情；还有《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精彩极了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糟糕透了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》，我们完全可以课题中的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精彩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糟糕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这一对意义完全相反的词为突破口，让同学们紧紧围绕这两个词展开文本细读，从而明白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爱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的不同含义。</w:t>
      </w:r>
      <w:r>
        <w:rPr>
          <w:rFonts w:ascii="宋体;SimSun" w:hAnsi="宋体;SimSun" w:cs="宋体;SimSun"/>
          <w:color w:val="000000"/>
          <w:kern w:val="0"/>
          <w:sz w:val="24"/>
        </w:rPr>
        <w:t>这样一些词语，体现了作者写作的深意，因此，解读时，所有这样的地方，都不能轻易地放过，否则，极有可能不得要领。当然，这是讲老师应有的细读态度，至于引导学生的细读，则应有所为，有所不为，取最佳处导之，此法我名为“切题深究法”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关注文中的关键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王崧舟：《荷花》教学片断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你觉得哪些句子写得美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我觉得这个句子写得特别美。（朗读）“白荷花在这些大圆盘之间冒出来。”我觉得这个“冒”字写得特别美。到底美在哪儿，我也说不清楚。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说不清楚是正常的。你能觉察到“冒”字特别美，就已经非常了不起。请大家想一想，“冒”字还可以换成别的什么字？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可以换成长、 钻、伸、露、探……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自己用心读读前后几句话，体会体会，你觉得怎样长出来才可以叫做冒出来。（学生自由朗读后交流）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使劲地长、不停地长、笔直地长、高高地长……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你们再体会体会荷花长出来时的那种心情、那种状态，你觉得那是一种怎样地长？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痛痛快快地长、争先恐后地长、兴高采烈地长、精神抖擞地长、喜气洋洋地长……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太好了！大家看，这就是从挨挨挤挤的荷叶之间喜气洋洋、生机勃勃地冒出来的白荷花。（课件播放荷花）你们想啊，这些白荷花冒出来以后，仿佛想干些什么呢？（学生观赏课件后进行想象写话，然后全班交流）　　</w:t>
      </w:r>
    </w:p>
    <w:p>
      <w:pPr>
        <w:pStyle w:val="Normal"/>
        <w:spacing w:lineRule="exact" w:line="360"/>
        <w:ind w:left="479" w:hanging="0"/>
        <w:rPr/>
      </w:pPr>
      <w:r>
        <w:rPr>
          <w:rFonts w:ascii="宋体;SimSun" w:hAnsi="宋体;SimSun" w:cs="宋体;SimSun"/>
          <w:color w:val="000000"/>
          <w:sz w:val="24"/>
        </w:rPr>
        <w:t>生：白荷花在这些大圆盘之间冒出来，仿佛想看看外面这个精彩的世界。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白荷花在这些大圆盘之间冒出来，仿佛在寻找自己的妈妈。　　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白荷花在这些大圆盘之间冒出来，仿佛在向我们招手微笑。　　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白荷花在这些大圆盘之间冒出来，仿佛想深深地吸一口新鲜的空气。　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白荷花在这些大圆盘之间冒出来，仿佛在尽情地展示自己的美丽。　　生：白荷花在这些大圆盘之间冒出来，仿佛在进行时装表演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“多么可爱的白荷花呀！大家看，一个‘冒’字，不但把白荷花写活了，而且使白荷花变得更美了。正像同学们所讲的那样，这是一种喜气洋洋的美！生机勃勃的美！让我们一起，像白荷花一样地冒出来！快！快！”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名师教学《荷花》一文，但就一个“冒”字，做足文章，便把学生带到了美丽荷塘边，与荷共舞，成就了精彩的瞬间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再如《桂花雨》一文“摇”字共出现十三次。一“摇”字，摇出了朵朵完整、新鲜的桂花，摇出了清香迷人的桂花雨，摇出了满头满身都是桂花香气的人们，摇出了一杯杯飘散桂花香气的清茶，摇出了一块块浸在桂花香中的糕饼，摇出了我童年的欢乐和喜悦，摇出了故乡的亲切与温馨，也摇出了我片片相思意、朵朵思乡情……一“摇”字，凝聚了童年之乐，故乡之亲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关注“陌生感”的词语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安塞腰鼓》中“一群茂腾腾的后生”，句中的“茂腾腾”一词，查阅一般词典，是难以找到的，应该说，它是当地的一个方言词语，精干壮实、气势旺盛的意思，沸腾着生命的热烈。这儿为什么要用这一方言词语来形容后生小子？因为课题是“安塞腰鼓”，写的是民间舞蹈，由当地人演出。安塞，地处黄土高原，那里的小伙子粗狂豪放，用“茂腾腾”来形容他们特定的长相、气势，是再恰当不过了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欣闻句子散发的清香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始终保持对文本语言的一种高度敏锐感，对每一句话，都必须抱着林黛玉第一次进贾府的那种警觉。要抓住关键句，进行文章的探询，从而获得对文意的心领神会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关注关键句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设计课堂提问抓住了重点，主要训练内容也就抓住了。《水》一文的教学重点是体会“水，成了村子里最珍贵的东西”内涵。抓住这一重点来设计课堂提问：导入部分，课件出示一幅幅严重缺水的画面，提问：“看着这些严重缺水的地方，你想起哪些词？”学生纷纷答道：贫瘠、寸草不生、骨瘦如柴、不毛之地；在品读第１自然段时，提问：“现在，我们走进一个缺水的村子，默读课文、思考，水对村民意味着什么？”研读第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自然段时，提问：“远水救不了近邻，下雨天是村子里每个人都期盼的日子，为什么呢？你读着这些文字，仿佛看到了什么？听到了什么？”小组研讨第</w:t>
      </w:r>
      <w:r>
        <w:rPr>
          <w:rFonts w:cs="宋体;SimSun" w:ascii="宋体;SimSun" w:hAnsi="宋体;SimSun"/>
          <w:color w:val="000000"/>
          <w:kern w:val="0"/>
          <w:sz w:val="24"/>
        </w:rPr>
        <w:t>4—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自然段时，提问：“为什么用那么多笔墨写取水之乐？”课中的四次提问，都是针对教材中的重点兼难点，集中火力，大设其问，直到攻克解决为止。这就是重问，正像《学记》说：“如攻坚木，先其易者，后其节目，及其久也，相说以解。”课始，画面与词语的结合，为学生成功地打下了“水，成了村子里最珍贵的东西”的情感基调，再通过学生“十公里、一小时步行、大半天、一个小时、一担、一个村子”等数词的描述，自然得出“水成了村子里最珍贵的东西”。此时，把学生悟出的这一关键句（卡片）贴在黑板上。在接下来的学习过程中，与学生一次又一次地重温“水，成了村子里最珍贵的东西”。 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围绕“水，成了村子里最珍贵的东西”这一体现文章核心价值的关键句，一次又一次地提问，不是为问而问，点缀课堂；也不是为奇而奇，刁钻古怪；更不是为析而析，肢解课文。显然，在研究提问时，深入探析每个问题对整课的控制势能，努力设计牵一发而动全局的问题，并考虑它引向重点的顺承性、潜在性。因此，“水，成了村子里最珍贵的东西”这条线索，或明或暗、螺旋递升，穿梭在整个课堂中，非常具有蓄势力、震撼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这样的教学，“提领一顿，百毛皆顺”，岂不美哉？ 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关注特殊句子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安塞腰鼓》一文中句与句之间的排比：“</w:t>
      </w:r>
      <w:r>
        <w:rPr>
          <w:rFonts w:ascii="宋体;SimSun" w:hAnsi="宋体;SimSun" w:cs="宋体;SimSun"/>
          <w:color w:val="000000"/>
          <w:kern w:val="0"/>
          <w:sz w:val="24"/>
        </w:rPr>
        <w:t>骤雨一样，是急促的鼓点；旋风一样，是飞扬的流苏；乱蛙一样，是蹦跳的脚步；火花一样，是闪射的瞳仁；斗虎一样，是强健的风姿。</w:t>
      </w:r>
      <w:r>
        <w:rPr>
          <w:rFonts w:ascii="宋体;SimSun" w:hAnsi="宋体;SimSun" w:cs="宋体;SimSun"/>
          <w:color w:val="000000"/>
          <w:kern w:val="0"/>
          <w:sz w:val="24"/>
        </w:rPr>
        <w:t>”语言如诗如画，极富音乐美。想象借助比喻和排比的翅膀，把腰鼓舞壮阔、豪放、火烈的场面写得别致感人，使人如闻其声，如临其境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关注文本中前后矛盾的句子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在文本中</w:t>
      </w:r>
      <w:r>
        <w:rPr>
          <w:rFonts w:ascii="宋体;SimSun" w:hAnsi="宋体;SimSun" w:cs="Arial"/>
          <w:color w:val="000000"/>
          <w:sz w:val="24"/>
          <w:lang w:eastAsia="zh-CN"/>
        </w:rPr>
        <w:t>寻找</w:t>
      </w:r>
      <w:r>
        <w:rPr>
          <w:rFonts w:ascii="宋体;SimSun" w:hAnsi="宋体;SimSun" w:cs="Arial"/>
          <w:color w:val="000000"/>
          <w:sz w:val="24"/>
        </w:rPr>
        <w:t>“</w:t>
      </w:r>
      <w:r>
        <w:rPr>
          <w:rFonts w:ascii="宋体;SimSun" w:hAnsi="宋体;SimSun" w:cs="Arial"/>
          <w:color w:val="000000"/>
          <w:sz w:val="24"/>
          <w:lang w:eastAsia="zh-CN"/>
        </w:rPr>
        <w:t>缝隙</w:t>
      </w:r>
      <w:r>
        <w:rPr>
          <w:rFonts w:ascii="宋体;SimSun" w:hAnsi="宋体;SimSun" w:cs="Arial"/>
          <w:color w:val="000000"/>
          <w:sz w:val="24"/>
        </w:rPr>
        <w:t>”</w:t>
      </w:r>
      <w:r>
        <w:rPr>
          <w:rFonts w:ascii="宋体;SimSun" w:hAnsi="宋体;SimSun" w:cs="Arial"/>
          <w:color w:val="000000"/>
          <w:sz w:val="24"/>
          <w:lang w:eastAsia="zh-CN"/>
        </w:rPr>
        <w:t>，也就是寻找作品中自相矛盾不可解释之处</w:t>
      </w:r>
      <w:r>
        <w:rPr>
          <w:rFonts w:ascii="宋体;SimSun" w:hAnsi="宋体;SimSun" w:cs="Arial"/>
          <w:color w:val="000000"/>
          <w:sz w:val="24"/>
        </w:rPr>
        <w:t>，发现作品跟生活、跟人之常情的矛盾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梅花魂》里，外公平日里碰都不让我碰的墨梅图，却舍得送给即将回国的我，其中的深意不值得探究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“精彩极了”和“糟糕透了”》，题目就是一对矛盾共同体，难道没有深意吗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送孟浩然之广陵》一诗中一“孤”字是文本的缝隙之处，在长江之上千帆竞发，怎会是“孤帆”呢？原来是从“情”字出发来理解，因为“我的眼里只有你”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如此种种，关注前后矛盾的句子，也是找到进入课文的良好切入点，循此探究，自能曲径通幽，柳暗花明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触摸标点无限的滚落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标点符号是表情达意的补充，是句子意思的自然延伸。但有时候，一个特定的标点所起的作用丝毫不亚于词语和句子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名师武凤霞教学《生命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生命》一课，先引导学生注意到文章的题目是两个词语的重复，与其它文章不一样，在学习全文即将结束教学之前，和学生进行了这样的一段对话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不同的人对生命有不同的感悟，我相信大家对生命的感悟也是不一样的，请你把自己对文本的感悟化作标点，加在课题上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：我在第一个“生命”后加一个分号，在第二个“生命”后面加一个感叹号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为什么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：这四个字两个符号可以概括全文！作者在一开始先提出一个问题，生命是什么；然后通过询问飞蛾、香瓜子和杏林子，知道了生命的含义，最后发出感叹，告诉自己要珍惜生命！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：我在两个生命的后面都加感叹号，因为，他们表示的都是生命的震撼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同学们都是在第二个词后面加感叹号。有谁和别人加的不一样？我在第一个生命后面加感叹号，在第二个生命后面加问号。我这样加有没有道理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：第一个加感叹号是说你感叹生命是多么脆弱，又多么顽强；第二个问号说明你在思考：生命到底又是什么呢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…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谢谢同学们给我的标点赋予了这么多层的含义，我觉得你们加的每一种标点都是有道理的，它也提醒我们这个世界上有很多的生命存在，或者是一只小狗，或者是一朵鲜花，或者是一株小草……虽然生命存在的形式不一样，但是每一个生命都有它存在的价值。在以后的日子里无论遇到什么都要记住，对待自己的生命要格外珍惜，对待别的生命要心存敬畏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于无标点处发现标点，堪称“神来之笔”。给课题加标点这看似简单的技巧，到了武老师手里，却化平淡为神奇，一句“请你把自己对文本的感悟化作标点”，标点也化作承载生命的符号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天鹅的故事》一文中第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自然段中有一段叙述：“经过这沉重的一击，镜子般的冰面被震得颤动起来。接着是第二次，第三次……”这里有一个省略号，可以引发学生多少想象的空间啊！我是这样设计教学引导学生驻足流连的：第二次，第三次，我们仿佛看到了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</w:rPr>
        <w:t>，这一次又一次的扑打，哪里是老天鹅用自己的身躯在扑打，分明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！这样的说话训练，可以放飞学生的想象，既充分挖掘了这个省略号背后蕴藏着的思想内涵，又扎实地训练了学生的语言表达能力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些散落在文中的标点符号，犹如一颗颗晶莹的露珠，滋润了文本，赋予了文本更加鲜活的生命力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四、洞察细节默默的流淌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对文本进行细读时，除了对文本的语言进行玩味和推敲，文本中的某些细节也是我们值得发掘的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爱如茉莉》是一个散发着茉莉般清香的真情故事，读着、看着，看着、读着，一处处感人的细节描写流淌着至真至美的爱，使人情不自禁地被感染、被打动。映儿最初对淡如茉莉的爱不能认同，不予理解，可是当她经历了妈妈生病住院这件事，特别是亲眼目睹了病房里爸爸妈妈执手而眠的那一幕动人情景，内心受到震撼，再听到爸爸妈妈互相照顾的朴素话语，她由衷地发出了一声感叹：哦，爱如茉莉，爱如茉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真爱无言，大爱无声，就让我们默默地聆听，用心感受这份茉莉般的爱。（师范读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是妈妈心中给爸爸煮的饺子；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是爸爸直奔医院匆匆而去的身影；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是阳光下静谧的微笑，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是病床上紧紧相握的双手；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是爸爸布满血丝的双眼，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是妈妈精心伪装的假寐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如茉莉平平淡淡，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如茉莉洁白纯净，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爱如茉莉清幽香远，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哦，爱如茉莉，爱如茉莉！</w:t>
      </w:r>
      <w:r>
        <w:rPr>
          <w:rFonts w:ascii="宋体;SimSun" w:hAnsi="宋体;SimSun" w:cs="宋体;SimSun"/>
          <w:color w:val="000000"/>
          <w:sz w:val="24"/>
        </w:rPr>
        <w:t>”（爱的自然流淌）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这条情感变化的线索串联了两个人物、一个画面、几段话语，使学生对爱的认识更加深刻。爱不只是浪漫的玫瑰之约，不只是海枯石烂的誓言，而更多的是</w:t>
      </w:r>
      <w:r>
        <w:rPr>
          <w:rFonts w:cs="宋体;SimSun" w:ascii="宋体;SimSun" w:hAnsi="宋体;SimSun"/>
          <w:color w:val="000000"/>
          <w:sz w:val="24"/>
        </w:rPr>
        <w:t>365</w:t>
      </w:r>
      <w:r>
        <w:rPr>
          <w:rFonts w:ascii="宋体;SimSun" w:hAnsi="宋体;SimSun" w:cs="宋体;SimSun"/>
          <w:color w:val="000000"/>
          <w:sz w:val="24"/>
        </w:rPr>
        <w:t xml:space="preserve">个平平常常的日子里，相互的牵挂关心，彼此的照顾体贴。茉莉的平淡无奇、茉莉的洁白纯净、茉莉的缕缕幽香，不正是这朴实而又感人的爱的象征吗？带着对文本的独特感受和丰富的情感积淀，教者的教学才能具有深度和效度。 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五、品味文本构思的精妙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文本细读，文章结构是不容小觑的“点”，把握文章结构的特点，层层剖析言语内在的组织结构，才能品味出文学作品的匠心独运、精妙构思。在细读文本时，把握好文章的篇章结构，就会对文本有一个更具高度的宏观认识。 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例如《桥》一课，写老汉在指挥村民过桥时，把一个挤在前面的“小伙子”从队伍里揪出来，让他排到后面去，结果小伙子被洪水冲走了。老汉与小伙子是什么关系？在这里并没有交代，只有当读到文章结尾“她来祭尊两个人，她丈夫和她儿子”时，我们才心头一震，原来老汉与小伙子是父子关系。读到这里，读者无不为之动容、震撼。那么，作者明明知道老汉与小伙子是父子关系，为什么不在前面交代、讲明，而在后面才点出来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这就是作者在布局谋篇上的独具匠心，这样安排，能使文章产生一种更加感人的效果，让读者有一种“意外”的震撼。这种意想不到的结尾，震撼人心，催人泪下。细读品味，就会发现这样先设置悬念后揭开谜底独具特色的结构形式，给学生的人物认知和情感体验产生了强烈的冲击和震撼。这种震撼人心的效果是那种平铺直叙的结构方式所不能达到的。 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篇课文就是一个整体，它表达一个相对完整的意义。每篇课文在其谋篇布局上都有一定的特点，它传达了作者在表达上的目的、意图。细读文本，只有把握好文章的结构，才能理清文章的脉络，对文章进行整体的把握。就 不至于犯“只见树木，不见森林”的毛病，才能深入品味文本谋篇的巧妙和构思的精妙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知人论世，我思不彷徨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文本细读，我思不彷徨。在文本中轻歌曼舞、浅斟低吟；一步三回头，一读双泪流；为了获取更强大的教育力量。因此，细读不能人云亦云，更不能沉迷文本而不能自拔。</w:t>
      </w:r>
    </w:p>
    <w:p>
      <w:pPr>
        <w:pStyle w:val="Normal"/>
        <w:spacing w:lineRule="exact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细读要通过对语言的理解走进作品的艺术世界，与作品对话，与作者对话，用自己的心灵去感受。教师既要沉入文本，又要跳出文本，既在细节处探查入微，同时还要对文本有一个整体宏观的把握。</w:t>
      </w:r>
      <w:r>
        <w:rPr>
          <w:rFonts w:ascii="宋体;SimSun" w:hAnsi="宋体;SimSun" w:cs="Arial"/>
          <w:color w:val="000000"/>
          <w:sz w:val="24"/>
          <w:lang w:eastAsia="zh-CN"/>
        </w:rPr>
        <w:t>解读文本也不必一味靠自己冥思苦想，查阅必要的资料可以帮助我们更好地理解作品。作家生平介绍、写作时代背景、作家的其他作品、作家创作意图的阐述，以及前人对这部作品的评论，无一不是我们打开文本大门的钥匙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  <w:lang w:eastAsia="zh-CN"/>
        </w:rPr>
        <w:t>王崧舟为了教好《长相思》，读了整本《纳兰词》，了解了纳兰性德的生平，阅读了一万多字的鉴赏文字，然后写下了</w:t>
      </w:r>
      <w:r>
        <w:rPr>
          <w:rFonts w:cs="Arial" w:ascii="宋体;SimSun" w:hAnsi="宋体;SimSun"/>
          <w:color w:val="000000"/>
          <w:sz w:val="24"/>
          <w:lang w:eastAsia="zh-CN"/>
        </w:rPr>
        <w:t>1500</w:t>
      </w:r>
      <w:r>
        <w:rPr>
          <w:rFonts w:ascii="宋体;SimSun" w:hAnsi="宋体;SimSun" w:cs="Arial"/>
          <w:color w:val="000000"/>
          <w:sz w:val="24"/>
          <w:lang w:eastAsia="zh-CN"/>
        </w:rPr>
        <w:t>字的文本细读感受。按他自己的说法，</w:t>
      </w:r>
      <w:r>
        <w:rPr>
          <w:rFonts w:ascii="宋体;SimSun" w:hAnsi="宋体;SimSun" w:cs="Arial"/>
          <w:color w:val="000000"/>
          <w:sz w:val="24"/>
        </w:rPr>
        <w:t>“</w:t>
      </w:r>
      <w:r>
        <w:rPr>
          <w:rFonts w:ascii="宋体;SimSun" w:hAnsi="宋体;SimSun" w:cs="Arial"/>
          <w:color w:val="000000"/>
          <w:sz w:val="24"/>
          <w:lang w:eastAsia="zh-CN"/>
        </w:rPr>
        <w:t>细读，魔术般地将短短</w:t>
      </w:r>
      <w:r>
        <w:rPr>
          <w:rFonts w:cs="Arial" w:ascii="宋体;SimSun" w:hAnsi="宋体;SimSun"/>
          <w:color w:val="000000"/>
          <w:sz w:val="24"/>
          <w:lang w:eastAsia="zh-CN"/>
        </w:rPr>
        <w:t>36</w:t>
      </w:r>
      <w:r>
        <w:rPr>
          <w:rFonts w:ascii="宋体;SimSun" w:hAnsi="宋体;SimSun" w:cs="Arial"/>
          <w:color w:val="000000"/>
          <w:sz w:val="24"/>
          <w:lang w:eastAsia="zh-CN"/>
        </w:rPr>
        <w:t>个字的《长相思》化成了繁华如东流水的课程资源</w:t>
      </w:r>
      <w:r>
        <w:rPr>
          <w:rFonts w:ascii="宋体;SimSun" w:hAnsi="宋体;SimSun" w:cs="Arial"/>
          <w:color w:val="000000"/>
          <w:sz w:val="24"/>
        </w:rPr>
        <w:t>”</w:t>
      </w:r>
      <w:r>
        <w:rPr>
          <w:rFonts w:ascii="宋体;SimSun" w:hAnsi="宋体;SimSun" w:cs="Arial"/>
          <w:color w:val="000000"/>
          <w:sz w:val="24"/>
          <w:lang w:eastAsia="zh-CN"/>
        </w:rPr>
        <w:t>，才有十足的底气把经典名作演绎为精彩课堂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窦桂梅老师教学《秋天的怀念》一文前，不但细读了文本，还事先阅读了史铁生先生许多文章，了解了史铁生的生命历程，将这些融入到文本解读中，并创造性地进行教学设计，因而，课便上得纵横捭阖，荡气回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操千曲而后晓声，观千剑而后识器”，文本细读贵在“细读文本，潜心会文”。细读文本的终极意义就是细读自己，惟有“生命”在场的细读才是真正高效的，正所谓“千江有月千江月，佛不度人人自度”。</w:t>
      </w:r>
      <w:r>
        <w:rPr>
          <w:rFonts w:ascii="宋体;SimSun" w:hAnsi="宋体;SimSun" w:cs="宋体;SimSun"/>
          <w:color w:val="000000"/>
          <w:kern w:val="0"/>
          <w:sz w:val="24"/>
        </w:rPr>
        <w:t>一个个文本就是一座座美丽的百花园，为师者当徜徉其间，敏感些，倾听文本发出的细微声响；睿智些，逐字逐句的摸索别人的行文思路；放松些，在自我原动力的指引下进行自我精神的重塑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文本细读，倡导在开满鲜花的语言之途徜徉，目之所及，那是人生的一道道风景，她让你心旷神怡，它让你流连忘返，它让你进入一种内在的、生命的、澄明之境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思故我读，我读故我在！</w:t>
      </w:r>
    </w:p>
    <w:p>
      <w:pPr>
        <w:pStyle w:val="Normal"/>
        <w:spacing w:lineRule="exact" w:line="360"/>
        <w:ind w:firstLine="45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lineRule="atLeast" w:line="432" w:before="150" w:after="15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5:00Z</dcterms:created>
  <dc:creator>User</dc:creator>
  <dc:description/>
  <cp:keywords/>
  <dc:language>en-US</dc:language>
  <cp:lastModifiedBy>User</cp:lastModifiedBy>
  <dcterms:modified xsi:type="dcterms:W3CDTF">2009-11-24T13:39:00Z</dcterms:modified>
  <cp:revision>104</cp:revision>
  <dc:subject/>
  <dc:title/>
</cp:coreProperties>
</file>